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28. siječnj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 SJEDNICE KAZALIŠNOG VIJEĆA GRADSKOG KAZALIŠTA ŽAR PTICA </w:t>
      </w:r>
      <w:r>
        <w:rPr>
          <w:b/>
          <w:bCs/>
        </w:rPr>
        <w:t>1/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Frenštacki Živković (Grad Zagreb)</w:t>
      </w:r>
    </w:p>
    <w:p>
      <w:pPr>
        <w:pStyle w:val="Normal"/>
        <w:rPr/>
      </w:pPr>
      <w:r>
        <w:rPr/>
        <w:t>Tomislav Šulj (Grad Zagreb)</w:t>
      </w:r>
    </w:p>
    <w:p>
      <w:pPr>
        <w:pStyle w:val="Normal"/>
        <w:rPr/>
      </w:pPr>
      <w:r>
        <w:rPr/>
        <w:t>Milanka Čolović (Predstavnica svih zaposlenika)</w:t>
      </w:r>
    </w:p>
    <w:p>
      <w:pPr>
        <w:pStyle w:val="Normal"/>
        <w:rPr/>
      </w:pPr>
      <w:r>
        <w:rPr/>
        <w:t>Gorana Marin (predstavnica umjetničkog osoblja)</w:t>
      </w:r>
    </w:p>
    <w:p>
      <w:pPr>
        <w:pStyle w:val="Normal"/>
        <w:rPr/>
      </w:pPr>
      <w:r>
        <w:rPr/>
        <w:t>Drago Utješanović, ravnatelj Gradsko kazališta Žar ptica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  <w:t>Dragica Anić, voditeljica računovodst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Nije prisutan g. Krešimir Marmilić (Grad Zagreb) koji se ispričao zbog nedola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hvaćanje zapisnika s prethodne sjednice Kazališnog vijeća održane 09.10. 20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nancijski izvještaj za 2018. god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zvještaj Ravnatelja o ostvarivanju programskog plana za 2018. god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Razn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>Vijeće je jednoglasno prihvatilo zapisnik s prošle sjednice održane 9. listopad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.</w:t>
      </w:r>
    </w:p>
    <w:p>
      <w:pPr>
        <w:pStyle w:val="Normal"/>
        <w:rPr/>
      </w:pPr>
      <w:r>
        <w:rPr/>
        <w:t xml:space="preserve">Voditeljica računovodstva, gospođa Dragica Anić prezentirala je financijski izvještaj za 2018.godinu. Članovi Vijeća izrazili su zabrinutost zbog sve manje financijske potpore Grada. Ravnatelj je obrazložio prihode od ulaznica koji su u 2018. gotovo 3% veći u odnosu na 2017. Zaključeno je da unatoč dobrim prihodima za ukupno bolji financijski rezultat potrebno je smanjiti rashodovnu stranu.. Nakon provedene rasprave, Vijeće je jednoglasno usvojilo navedeni doku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.</w:t>
      </w:r>
    </w:p>
    <w:p>
      <w:pPr>
        <w:pStyle w:val="Normal"/>
        <w:rPr/>
      </w:pPr>
      <w:r>
        <w:rPr/>
        <w:t>Ravnatelj je izvijestio članove Vijeća o ostvarivanju programskog plana</w:t>
      </w:r>
    </w:p>
    <w:p>
      <w:pPr>
        <w:pStyle w:val="Normal"/>
        <w:rPr/>
      </w:pPr>
      <w:r>
        <w:rPr/>
        <w:t>-premijeri i rezultatima prigodne predstave Divan Božić  u režiji Roberta Boškovića</w:t>
      </w:r>
    </w:p>
    <w:p>
      <w:pPr>
        <w:pStyle w:val="Normal"/>
        <w:rPr/>
      </w:pPr>
      <w:r>
        <w:rPr/>
        <w:t>-početku proba predstave Tonček i Točkica u režiji Anje Maksić Japundžič čija je premijera 15. ožujk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.</w:t>
      </w:r>
    </w:p>
    <w:p>
      <w:pPr>
        <w:pStyle w:val="Normal"/>
        <w:rPr/>
      </w:pPr>
      <w:r>
        <w:rPr/>
        <w:t>Voditeljica marketinga, Gđa Milanka Čolović, zadužena i za međunarodna gostovanja, izvijestila je članove Vijeća o planovima vezano za međunarodnu suradnju i gostovanja. Dogovoreno je gostovanje predstave Antuntun u Turskoj od 21. do 24. veljače 2019 te u Rusiji od 16. do 19. svibnja.  u pripremi su gostovanje u Pečuhu i Subotici u rujnu 2019., te sudjelovanje na Gavranfestu u Pragu s predstavom Kako je tata osvojio mamu u listopadu 2019. Vijeću su također prezentirani rezultati natječaja Ministarstva za kulturu na kojem je GK Žar ptica dobilo potporu za gostovanja u Pečuhu i Subotici te Pakracu i Novsko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pođa Gorana Marin pokrenula je raspravu o stimulacijama zaposlenika i nedostacima dosadašnjeg pravil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podin Živković je govorio o važnosti kazališta za djecu za kulturni turizam i mogućoj suradnju s Turističkom zajednicom grada Zagr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 xml:space="preserve">Milan Frenštacki Živkov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19-02-06T11:58:00Z</cp:lastPrinted>
  <dcterms:modified xsi:type="dcterms:W3CDTF">2019-02-06T14:12:49Z</dcterms:modified>
  <cp:revision>9</cp:revision>
  <dc:subject/>
  <dc:title/>
</cp:coreProperties>
</file>